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седатель  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</w:r>
    </w:p>
    <w:p>
      <w:pPr>
        <w:pStyle w:val="Heading"/>
        <w:spacing w:lineRule="auto" w:line="36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орода Пыть-Яха</w:t>
      </w:r>
    </w:p>
    <w:p>
      <w:pPr>
        <w:pStyle w:val="Heading"/>
        <w:spacing w:lineRule="auto" w:line="36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 В.Ю. Мурахтанов</w:t>
      </w:r>
    </w:p>
    <w:p>
      <w:pPr>
        <w:pStyle w:val="Heading"/>
        <w:spacing w:lineRule="auto" w:line="36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19 апреля 2012г.                                                                 </w:t>
      </w:r>
    </w:p>
    <w:p>
      <w:pPr>
        <w:pStyle w:val="Heading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к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й отчетности  Муниципального бюджет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здравоохра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ая больн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 за 201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рки:</w:t>
      </w:r>
      <w:r>
        <w:rPr/>
        <w:t xml:space="preserve"> </w:t>
      </w:r>
      <w:r>
        <w:rPr>
          <w:sz w:val="28"/>
          <w:szCs w:val="28"/>
        </w:rPr>
        <w:t>Распоряжение Главы города Пыть-Яха от 28.03.2012 года № 5-сп, требование статьи 264.4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вер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оответствие отчета главного распорядителя бюджетных средств инструкции «О  порядке составления и предоставления годовой, квартальной и месячной отчетности об исполнении бюджетов бюджетной системы РФ», утвержденной Приказом Минфина РФ от 28.12.2010г. № 191н;   </w:t>
      </w:r>
    </w:p>
    <w:p>
      <w:pPr>
        <w:pStyle w:val="Normal"/>
        <w:jc w:val="both"/>
        <w:rPr/>
      </w:pPr>
      <w:r>
        <w:rPr>
          <w:sz w:val="28"/>
          <w:szCs w:val="28"/>
        </w:rPr>
        <w:t>-  соответствие  отчету об исполнении бюджета города Пыть-Яха за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ъект проверки:</w:t>
      </w:r>
      <w:r>
        <w:rPr>
          <w:sz w:val="28"/>
          <w:szCs w:val="28"/>
        </w:rPr>
        <w:t xml:space="preserve"> МБУЗ Городская больниц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орода Пыть-Я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мет проверки:</w:t>
      </w:r>
      <w:r>
        <w:rPr>
          <w:sz w:val="28"/>
          <w:szCs w:val="28"/>
        </w:rPr>
        <w:t xml:space="preserve"> бюджетная отчетность за 201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яемый период:</w:t>
      </w:r>
      <w:r>
        <w:rPr>
          <w:b/>
          <w:sz w:val="28"/>
        </w:rPr>
        <w:t xml:space="preserve"> </w:t>
      </w:r>
      <w:r>
        <w:rPr>
          <w:sz w:val="28"/>
        </w:rPr>
        <w:t xml:space="preserve">2011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 проверки</w:t>
      </w:r>
      <w:r>
        <w:rPr>
          <w:sz w:val="28"/>
          <w:szCs w:val="28"/>
        </w:rPr>
        <w:t>: выборо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проведения проверки: </w:t>
      </w:r>
      <w:r>
        <w:rPr>
          <w:sz w:val="28"/>
          <w:szCs w:val="28"/>
        </w:rPr>
        <w:t>с 10.04.2012г. по 11.04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ственный за проверку</w:t>
      </w:r>
      <w:r>
        <w:rPr>
          <w:b/>
          <w:sz w:val="32"/>
          <w:szCs w:val="32"/>
        </w:rPr>
        <w:t>:</w:t>
      </w:r>
      <w:r>
        <w:rPr>
          <w:sz w:val="28"/>
          <w:szCs w:val="28"/>
        </w:rPr>
        <w:t xml:space="preserve"> консультант счетно-контрольной палаты Думы города Пыть-Яха - Королькова И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проведена в соответствии с требованиями нормативно-правовых актов РФ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ный кодекс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каз Минфина РФ от 28.12.2010г. № 191н 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Ф»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Приказ Минфина РФ от 01.12.2010г. № 157н 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каз Минфина РФ от 06.12.2010г. № 162н  «Об утверждении плана счетов бюджетного учета и инструкции по его применению»;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 Решение Думы города Пыть-Яха  от  28.12.2010 № 620 «О бюджете города Пыть-Яха на 2011 год и плановый период 2012 и 2013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оведении контрольного мероприятия использова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Бюджетная роспись по состоянию на 31.12.2011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тчет об исполнении бюджета города Пыть-Яха за 2011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Отчетность  </w:t>
      </w:r>
      <w:r>
        <w:rPr>
          <w:iCs/>
          <w:sz w:val="28"/>
          <w:szCs w:val="28"/>
        </w:rPr>
        <w:t xml:space="preserve">МБУЗ  </w:t>
      </w:r>
      <w:r>
        <w:rPr>
          <w:sz w:val="28"/>
          <w:szCs w:val="28"/>
        </w:rPr>
        <w:t>Городская больниц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 Пыть-Яха за 2011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лица на момент проверки и за проверяемый период: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</w:rPr>
        <w:t xml:space="preserve">главный врач </w:t>
      </w:r>
      <w:r>
        <w:rPr>
          <w:b w:val="false"/>
          <w:szCs w:val="28"/>
        </w:rPr>
        <w:t>Городской больницы</w:t>
      </w:r>
      <w:r>
        <w:rPr>
          <w:b w:val="false"/>
        </w:rPr>
        <w:t xml:space="preserve"> города Пыть-Яха - Руссу О.Г. (Распоряжение Главы города от 04.03.2008г. № 85-лс), г</w:t>
      </w:r>
      <w:r>
        <w:rPr>
          <w:b w:val="false"/>
          <w:szCs w:val="28"/>
        </w:rPr>
        <w:t xml:space="preserve">лавный бухгалтер - Азналина М.М. (Приказ главного врача от 13.03.2000г. № 265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информация о проверяемом объекте: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здравоохранения Городская больница города Пыть-Яха  создано с целью удовлетворения общественной потребности граждан в медицинском обслуживании.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е для достижения цели может заниматься предпринимательской деятельностью: оказывать платные медицинские услуги (в соответствии с имеющимися лицензиями), платные медицинские услуги немедицинского характера. Обеспечивает оказание медицинских услуг населению в соответствии с государственными, городскими и страховыми программами за счет выделенных бюджетных ассигнований, средств обязательного и добровольного медицинского страхования, субвенций, субсидий. </w:t>
      </w:r>
    </w:p>
    <w:p>
      <w:pPr>
        <w:pStyle w:val="2"/>
        <w:ind w:right="-1" w:firstLine="540"/>
        <w:rPr>
          <w:b w:val="false"/>
          <w:b w:val="false"/>
          <w:iCs/>
        </w:rPr>
      </w:pPr>
      <w:r>
        <w:rPr>
          <w:b w:val="false"/>
          <w:szCs w:val="28"/>
        </w:rPr>
        <w:t>Городская больница</w:t>
      </w:r>
      <w:r>
        <w:rPr>
          <w:b w:val="false"/>
          <w:iCs/>
        </w:rPr>
        <w:t xml:space="preserve"> в 2011 году осуществляла медицинскую деятельность на основании лицензий: № 86-01-000278 от 10.08.2006г. сроком действия до 10.08.2011г., выданной Федеральной службой по надзору в сфере здравоохранения и социального развития, № ЛО-86-01-000906 от 09.08.2011г. сроком действия до 09.08.2016г., выданной Службой по контролю и надзору в сфере здравоохранения ХМАО-Югры.</w:t>
      </w:r>
    </w:p>
    <w:p>
      <w:pPr>
        <w:pStyle w:val="2"/>
        <w:ind w:right="-1" w:firstLine="5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"/>
        <w:ind w:right="-1" w:firstLine="5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"/>
        <w:ind w:right="-1" w:firstLine="5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2"/>
        <w:ind w:right="-1" w:firstLine="54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еречень оформленных ак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результатам проведенной проверки оформлен Акт проверки от 12.04.2012г. Акт проверки подписан ответственными должностными лицами без разногласий.</w:t>
      </w:r>
    </w:p>
    <w:p>
      <w:pPr>
        <w:pStyle w:val="2"/>
        <w:ind w:right="-1" w:firstLine="540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 результате проверки установлено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ая отчетность </w:t>
      </w:r>
      <w:r>
        <w:rPr>
          <w:iCs/>
          <w:sz w:val="28"/>
          <w:szCs w:val="28"/>
        </w:rPr>
        <w:t>МБУЗ Г</w:t>
      </w:r>
      <w:r>
        <w:rPr>
          <w:sz w:val="28"/>
          <w:szCs w:val="28"/>
        </w:rPr>
        <w:t xml:space="preserve">ородская больница города Пыть-Яха составлена в соответствии с инструкцией «О  порядке составления и предоставления годовой, квартальной и месячной отчетности об исполнении бюджетов бюджетной системы РФ», утвержденной Приказом Минфина РФ от 28.12.2010г. № 191н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став бюджетной отчетности включены следующие формы отчетов: баланс (ф.0503130), справка по заключению счетов бюджетного учета отчетного финансового года (ф. 0503110), отчет об исполнении бюджета (ф. 0503127), отчет о принятых бюджетных обязательствах (ф.0503128), отчет о финансовых результатах деятельности (ф.0503121), сведения об исполнении мероприятий в рамках целевых программ (ф.0503166), сведения о кассовом исполнении сметы доходов и расходов по приносящей доход деятельности (ф.0503182), ведомость контроля неисполненных бюджетных обязательств, отчет по сети штатам и континенту, сведения по дебиторской задолженности и кредиторской задолженности, пояснительная записка и други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отчета об исполнении бюджета  </w:t>
      </w:r>
      <w:r>
        <w:rPr>
          <w:iCs/>
          <w:sz w:val="28"/>
          <w:szCs w:val="28"/>
        </w:rPr>
        <w:t>МБУЗ  Г</w:t>
      </w:r>
      <w:r>
        <w:rPr>
          <w:sz w:val="28"/>
          <w:szCs w:val="28"/>
        </w:rPr>
        <w:t xml:space="preserve">ородская больница города Пыть-Яха  за 2011 год установлено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по исполнению бюджета за 2011 год составили сумму 287 027 672,23 руб., или 99,16 %  утвержденных бюджетных назначений в размере 289 448 597,38 руб. Неисполненные бюджетные назначения составили сумму 2 420 925,15 руб. Причины экономии бюджетных средств указаны в пояснительной записке «Сведения об исполнении бюджета» (ф.050316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состоянию на 01.01.2012г. составила сумму 466 065,74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составила сумму 3 331 215,64 руб. (заработная плата за декабрь 2011г., НДФЛ, страховые взнос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ой дебиторской и кредиторской задолженности по состоянию на 01.01.2012г. не числи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рки установле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Бюджетная отчетность</w:t>
      </w:r>
      <w:r>
        <w:rPr>
          <w:iCs/>
          <w:sz w:val="28"/>
          <w:szCs w:val="28"/>
        </w:rPr>
        <w:t xml:space="preserve"> МБУЗ  Г</w:t>
      </w:r>
      <w:r>
        <w:rPr>
          <w:sz w:val="28"/>
          <w:szCs w:val="28"/>
        </w:rPr>
        <w:t xml:space="preserve">ородская больница города Пыть-Яха  за 2011 год сформирована в соответствии с требованиями инструкции «О  порядке составления и предоставления годовой, квартальной и месячной отчетности об исполнении бюджетов бюджетной системы РФ», утвержденной Приказом Минфина РФ от 28.12.2010г. № 191н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 об исполнении бюджета  учреждения соответствует  отчету об исполнении бюджета города Пыть-Ях за 2011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нешней проверки бюджетной отчетности </w:t>
      </w:r>
      <w:r>
        <w:rPr>
          <w:iCs/>
          <w:sz w:val="28"/>
          <w:szCs w:val="28"/>
        </w:rPr>
        <w:t>МБУЗ  Г</w:t>
      </w:r>
      <w:r>
        <w:rPr>
          <w:sz w:val="28"/>
          <w:szCs w:val="28"/>
        </w:rPr>
        <w:t>ородская больница города Пыть-Яха   за 2011 год нарушений не выявл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ультант Счетно-контрольной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аты Думы города Пыть-Яха                                            И.Н.Королькова                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4"/>
    </w:rPr>
  </w:style>
  <w:style w:type="paragraph" w:styleId="Style15">
    <w:name w:val="Цитата"/>
    <w:basedOn w:val="Normal"/>
    <w:qFormat/>
    <w:pPr>
      <w:ind w:left="-709" w:right="-76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44:00Z</dcterms:created>
  <dc:creator>Татьяна Табунщикова</dc:creator>
  <dc:description/>
  <cp:keywords/>
  <dc:language>en-US</dc:language>
  <cp:lastModifiedBy>Admin</cp:lastModifiedBy>
  <cp:lastPrinted>2012-04-27T10:17:00Z</cp:lastPrinted>
  <dcterms:modified xsi:type="dcterms:W3CDTF">2012-04-27T04:19:00Z</dcterms:modified>
  <cp:revision>72</cp:revision>
  <dc:subject/>
  <dc:title>                                                             АКТ</dc:title>
</cp:coreProperties>
</file>